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 VIPS IMPORTANT DAT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Jan. 1-31 </w:t>
        <w:tab/>
        <w:tab/>
        <w:tab/>
        <w:t>School Board Recognition Month</w:t>
      </w:r>
    </w:p>
    <w:p>
      <w:pPr>
        <w:pStyle w:val="Normal"/>
        <w:rPr/>
      </w:pPr>
      <w:r>
        <w:rPr>
          <w:sz w:val="32"/>
          <w:szCs w:val="32"/>
        </w:rPr>
        <w:t xml:space="preserve">Jan. 15 </w:t>
        <w:tab/>
        <w:tab/>
        <w:tab/>
        <w:t>VIPS Volunteer Hours due for December</w:t>
      </w:r>
    </w:p>
    <w:p>
      <w:pPr>
        <w:pStyle w:val="Normal"/>
        <w:rPr/>
      </w:pPr>
      <w:r>
        <w:rPr>
          <w:sz w:val="32"/>
          <w:szCs w:val="32"/>
        </w:rPr>
        <w:t xml:space="preserve">Jan. 17 </w:t>
        <w:tab/>
        <w:tab/>
        <w:tab/>
        <w:t>Martin Luther Kings Birthday observance</w:t>
      </w:r>
    </w:p>
    <w:p>
      <w:pPr>
        <w:pStyle w:val="Normal"/>
        <w:rPr/>
      </w:pPr>
      <w:r>
        <w:rPr>
          <w:sz w:val="32"/>
          <w:szCs w:val="32"/>
        </w:rPr>
        <w:t xml:space="preserve">Jan. 18 </w:t>
        <w:tab/>
        <w:tab/>
        <w:tab/>
        <w:t>Literacy Strategies Workshop</w:t>
      </w:r>
    </w:p>
    <w:p>
      <w:pPr>
        <w:pStyle w:val="Normal"/>
        <w:rPr/>
      </w:pPr>
      <w:r>
        <w:rPr>
          <w:sz w:val="32"/>
          <w:szCs w:val="32"/>
        </w:rPr>
        <w:t>Jan. 19</w:t>
        <w:tab/>
        <w:tab/>
        <w:tab/>
        <w:t>Literacy Strategies Support Group</w:t>
      </w:r>
    </w:p>
    <w:p>
      <w:pPr>
        <w:pStyle w:val="Normal"/>
        <w:rPr/>
      </w:pPr>
      <w:r>
        <w:rPr>
          <w:sz w:val="32"/>
          <w:szCs w:val="32"/>
        </w:rPr>
        <w:t xml:space="preserve">Jan. 24. </w:t>
        <w:tab/>
        <w:tab/>
        <w:tab/>
        <w:t>VIPS Coordinator’s Mee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eb. 1-28</w:t>
        <w:tab/>
        <w:tab/>
        <w:tab/>
        <w:t>Black History Mon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. 14</w:t>
        <w:tab/>
        <w:tab/>
        <w:tab/>
        <w:t>VIPS Coordinators Meeting Rm 315</w:t>
      </w:r>
    </w:p>
    <w:p>
      <w:pPr>
        <w:pStyle w:val="Normal"/>
        <w:rPr/>
      </w:pPr>
      <w:r>
        <w:rPr>
          <w:sz w:val="32"/>
          <w:szCs w:val="32"/>
        </w:rPr>
        <w:t>Feb. 15</w:t>
        <w:tab/>
        <w:tab/>
        <w:tab/>
        <w:t>VIPS Volunteer Hours Due for Janu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. 21</w:t>
        <w:tab/>
        <w:tab/>
        <w:tab/>
        <w:t>Presidents’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ch 3</w:t>
        <w:tab/>
        <w:tab/>
        <w:tab/>
        <w:t>Community CSAP Testing Boardro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ch 14</w:t>
        <w:tab/>
        <w:tab/>
        <w:tab/>
        <w:t>VIPS Coordinators Mee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ch 15</w:t>
        <w:tab/>
        <w:tab/>
        <w:tab/>
        <w:t>VIPS volunteer hours due</w:t>
      </w:r>
    </w:p>
    <w:p>
      <w:pPr>
        <w:pStyle w:val="Normal"/>
        <w:rPr/>
      </w:pPr>
      <w:r>
        <w:rPr>
          <w:sz w:val="32"/>
          <w:szCs w:val="32"/>
        </w:rPr>
        <w:t>March 18</w:t>
        <w:tab/>
        <w:tab/>
        <w:tab/>
        <w:t>VIPS Recognition Memo Pad Orders due</w:t>
      </w:r>
    </w:p>
    <w:p>
      <w:pPr>
        <w:pStyle w:val="Normal"/>
        <w:rPr/>
      </w:pPr>
      <w:r>
        <w:rPr>
          <w:sz w:val="32"/>
          <w:szCs w:val="32"/>
        </w:rPr>
        <w:t>March 28-April 1</w:t>
        <w:tab/>
        <w:t>Spring 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ril 15</w:t>
        <w:tab/>
        <w:tab/>
        <w:tab/>
        <w:t>VIPS Volunteer Hours d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ril 18</w:t>
        <w:tab/>
        <w:tab/>
        <w:tab/>
        <w:t>VIPS Coordinators Mee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ril 17-23</w:t>
        <w:tab/>
        <w:tab/>
        <w:t>National Volunteer We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ril 27</w:t>
        <w:tab/>
        <w:tab/>
        <w:tab/>
        <w:t>Secretaries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1-7</w:t>
        <w:tab/>
        <w:tab/>
        <w:tab/>
        <w:t>Teacher Appreciation We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3</w:t>
        <w:tab/>
        <w:tab/>
        <w:tab/>
        <w:t>National Teachers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15</w:t>
        <w:tab/>
        <w:tab/>
        <w:tab/>
        <w:t>VIPS Volunteer Hours d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23</w:t>
        <w:tab/>
        <w:tab/>
        <w:tab/>
        <w:t>VIPS Coordinators Trai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une 6</w:t>
        <w:tab/>
        <w:tab/>
        <w:tab/>
        <w:t>FINAL Volunteer Hours d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34:00Z</dcterms:created>
  <dc:creator>bbrunt</dc:creator>
  <dc:description/>
  <cp:keywords/>
  <dc:language>en-US</dc:language>
  <cp:lastModifiedBy>bbrunt</cp:lastModifiedBy>
  <cp:lastPrinted>2005-01-12T14:52:00Z</cp:lastPrinted>
  <dcterms:modified xsi:type="dcterms:W3CDTF">2005-01-12T21:53:00Z</dcterms:modified>
  <cp:revision>3</cp:revision>
  <dc:subject/>
  <dc:title>VIPS IMPORTANT DATES</dc:title>
</cp:coreProperties>
</file>